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80"/>
        <w:gridCol w:w="720"/>
        <w:gridCol w:w="1170"/>
        <w:gridCol w:w="1260"/>
        <w:gridCol w:w="1350"/>
        <w:gridCol w:w="1378"/>
      </w:tblGrid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ana etansare reductor1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laj elastic PAR(stea) cauciuc grosime 20 m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Garantie de buna executie 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45</w:t>
            </w:r>
            <w:r>
              <w:rPr>
                <w:b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1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PROGRESU - str.Pogoanelor nr.4, Sector 4, Bucureşt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2-01T08:00:00Z</cp:lastPrinted>
  <dcterms:modified xsi:type="dcterms:W3CDTF">2019-02-20T09:27:00Z</dcterms:modified>
  <cp:revision>31</cp:revision>
  <dc:subject/>
  <dc:title>       </dc:title>
</cp:coreProperties>
</file>